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5.02.2020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77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9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5.02.2020 </w:t>
            </w:r>
            <w:r>
              <w:rPr>
                <w:color w:val="000000"/>
                <w:sz w:val="24"/>
                <w:szCs w:val="24"/>
                <w:u w:val="single"/>
              </w:rPr>
              <w:t>№17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70135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2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РАЙФФАЙЗЕН БАНК АВАЛЬ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55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бульв. Перова, 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7003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2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Т БЛАНШ ЕКСП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3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Микільсько-Слобідська, 4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7016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2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СТРА ДЕ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89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асильківська, 10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7097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9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ІНОЛАЙ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,1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Гришка М.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7020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5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42,4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Дніпровська набережна, 1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7020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5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42,4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Дніпровська набережна, 1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0048-47106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ТРИ 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Відеоекран на фасаді будин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14,98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пл. Спортивна, 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6998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6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Асташов Сергій Олександ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Довженка Олександра, 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994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3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РУДОЙ АНАТОЛІЙ ВІТАЛ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86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Закревського Миколи, 95-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04:00Z</dcterms:created>
  <dc:creator>Pohoda</dc:creator>
  <dc:description/>
  <cp:keywords/>
  <dc:language>en-US</dc:language>
  <cp:lastModifiedBy>admin</cp:lastModifiedBy>
  <cp:lastPrinted>2019-12-23T09:48:00Z</cp:lastPrinted>
  <dcterms:modified xsi:type="dcterms:W3CDTF">2020-02-06T08:04:00Z</dcterms:modified>
  <cp:revision>2</cp:revision>
  <dc:subject/>
  <dc:title> </dc:title>
</cp:coreProperties>
</file>